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СЕЛИНСКОГО СЕЛЬСКОГО ПОСЕЛЕНИЯ 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7.05.2021                                                                                                   №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е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 отопительного сез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администрации Кильмезского района от 07.05.2021  №97  завершить отопительный сезон  2020– 2021 года  в Селинском сельском поселении  с 11 мая 2021 год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поселения                                                                   Р.Г.Гали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7:00Z</dcterms:created>
  <dc:creator>Админ</dc:creator>
  <dc:description/>
  <cp:keywords/>
  <dc:language>en-US</dc:language>
  <cp:lastModifiedBy>1</cp:lastModifiedBy>
  <cp:lastPrinted>2021-05-12T13:41:00Z</cp:lastPrinted>
  <dcterms:modified xsi:type="dcterms:W3CDTF">2021-05-12T10:42:00Z</dcterms:modified>
  <cp:revision>33</cp:revision>
  <dc:subject/>
  <dc:title/>
</cp:coreProperties>
</file>